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8) 03-06/664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Мытищи  рег. №    92.7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11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89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      г.      Симферополь, Республик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рым, г. Симферополь, ул. Киевская/Фрунзе, д. 4/45</w:t>
            </w:r>
          </w:p>
        </w:tc>
      </w:tr>
      <w:tr>
        <w:trPr>
          <w:trHeight w:val="56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5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5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Центральный автовокзал г. Воронеж, г. Воронеж, Московский проспект, 17</w:t>
            </w:r>
          </w:p>
        </w:tc>
      </w:tr>
      <w:tr>
        <w:trPr>
          <w:trHeight w:val="56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  <w:tr>
        <w:trPr>
          <w:trHeight w:val="58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52"/>
        <w:gridCol w:w="7"/>
        <w:gridCol w:w="4522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окзальна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вякин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-й Обороны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Ялта-Севастополь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евастополь-Инкерман» (67 К-2)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езидентская дорога (67 К-2)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евастополь - Бахчисарай -Симферополь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^лица Крыл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раимская улиц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вказская улиц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урзуфская ул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схозная ул.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Феодосия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раница с Украиной -Джанкой - Феодосия - Керчь»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Краснодар - г. Темрюк - х. Белый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расная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Щорс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Школьная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х. Трудобеликовский - ст-ца Полтавская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Тимашевск - ст-ца Полтавская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обеды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фильная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ибридная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7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Краснодар - г. Ейск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9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«Дон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имитрова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русилова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епана Разина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волюции проспект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рицкого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Труд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рянская улица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34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«Дон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8 «Холмогоры»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лимпийский проспект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ытищ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араповский проезд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ытищ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2"/>
        <w:gridCol w:w="10"/>
        <w:gridCol w:w="4529"/>
      </w:tblGrid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араповский проез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ытищи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ая Рупасовск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ытищ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лимпий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ытищ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8 «Холмогоры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«Дон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рянск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рицкого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волюции проспек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епана Разина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навский мост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русилова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имитрова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«Дон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Краснодар - г. Ейск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ибрид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филь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обед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Тимашевск - ст-ца Полтавска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9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х. Трудобеликовский - ст-ца Полтавская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Школьн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овтюх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Щорс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расная улиц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Краснодар - г. Темрюк - х. Белый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9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раница с Украиной -Джанкой - Феодосия - Керчь»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Федько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уначарского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нгельса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уначарского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сып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калова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-Феодосия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схоз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урзуф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иев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оровского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летар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вказ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араим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злова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Бахчисарай -Севастополь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Шубикова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ерноречен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5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Бахчисарай -Севастополь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7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Ялта-Севастополь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-й Обороны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енерала Мельника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агри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рест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ероев Севастопол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2"/>
        <w:gridCol w:w="1735"/>
        <w:gridCol w:w="1670"/>
        <w:gridCol w:w="1400"/>
        <w:gridCol w:w="2092"/>
      </w:tblGrid>
      <w:tr>
        <w:trPr>
          <w:trHeight w:val="302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5"/>
        <w:gridCol w:w="992"/>
        <w:gridCol w:w="1276"/>
        <w:gridCol w:w="992"/>
        <w:gridCol w:w="709"/>
        <w:gridCol w:w="1134"/>
        <w:gridCol w:w="850"/>
        <w:gridCol w:w="978"/>
        <w:gridCol w:w="14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5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1296"/>
        <w:gridCol w:w="709"/>
        <w:gridCol w:w="1418"/>
        <w:gridCol w:w="850"/>
        <w:gridCol w:w="851"/>
        <w:gridCol w:w="992"/>
        <w:gridCol w:w="943"/>
        <w:gridCol w:w="1041"/>
      </w:tblGrid>
      <w:tr>
        <w:trPr>
          <w:trHeight w:val="295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4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28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05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-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00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20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8</Words>
  <Characters>8550</Characters>
  <CharactersWithSpaces>7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9:00Z</dcterms:created>
  <dc:creator/>
  <dc:description/>
  <dc:language>en-US</dc:language>
  <cp:lastModifiedBy/>
  <dcterms:modified xsi:type="dcterms:W3CDTF">2018-10-16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